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SONA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ethoven's "Sonata in C" for solo piano.  A very lovely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hich most beginning pianists tackle fairly early on.  Not s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ntered it, but, being for solo piano, it only took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unning with my sy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nataC.mid' is a multitrack MIDI (Type 2) file.  If your sequen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eal with this type of file, try using 'SonataC.md1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1 file containing both the left- and right-hand parts mer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instrument used in the piece, so you have a lot of l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ding what to make it sound like.  For the Roland D-70 and Proteu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 following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Sw(1)  vol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te: you may need to map the tracks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this patc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Harpsikord(32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simple classical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